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enant Estoppel Certificat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enant: 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se dated: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endments dated: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mises: ________________ s.f.    Monthly fixed rent: $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o certify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undersigned is lessee (“Tenant”) under that certain lease dated ____________</w:t>
      </w:r>
    </w:p>
    <w:p>
      <w:pPr>
        <w:pStyle w:val="Normal"/>
        <w:rPr/>
      </w:pPr>
      <w:r>
        <w:rPr>
          <w:rFonts w:cs="Arial" w:ascii="Arial" w:hAnsi="Arial"/>
          <w:sz w:val="20"/>
          <w:szCs w:val="20"/>
        </w:rPr>
        <w:t>(“Lease”) by and between ____________________________, as landlord (“Landlord”) and ________________________, as tenant (“Tenant”), covering those certain premises (“Premises”) in ________________________ (the “Property”).</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The Lease has not been modified, changed, altered, assigned, supplemented or amended in any respect. The Lease is not in default and is valid and in full force and effect on the date of this document. The Lease is the only lease or agreement between the Tenant and the Landlord affecting or relating to the Premises. The Lease represents the entire agreement between the Landlord and the Tenant with respect to the Premises, except for 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Tenant is not entitled to, and has made no agreement(s) with the Landlord or its agents or employees concerning, free rent, partial rent, rebate of rent payments, credit or offset or deduction in rent, or any other type of rental concession, including, without limitation, lease support payments or lease buy-outs, except as expressly set forth in the 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The commencement date of the Lease term shall begin _____________________. </w:t>
      </w:r>
    </w:p>
    <w:p>
      <w:pPr>
        <w:pStyle w:val="Normal"/>
        <w:rPr>
          <w:rFonts w:ascii="Arial" w:hAnsi="Arial" w:cs="Arial"/>
          <w:sz w:val="20"/>
          <w:szCs w:val="20"/>
        </w:rPr>
      </w:pPr>
      <w:r>
        <w:rPr>
          <w:rFonts w:cs="Arial" w:ascii="Arial" w:hAnsi="Arial"/>
          <w:sz w:val="20"/>
          <w:szCs w:val="20"/>
        </w:rPr>
        <w:t xml:space="preserve">The termination date of the present terms of the Lease, excluding unexercised renewals, is </w:t>
      </w:r>
    </w:p>
    <w:p>
      <w:pPr>
        <w:pStyle w:val="Normal"/>
        <w:rPr>
          <w:rFonts w:ascii="Arial" w:hAnsi="Arial" w:cs="Arial"/>
          <w:sz w:val="20"/>
          <w:szCs w:val="20"/>
        </w:rPr>
      </w:pPr>
      <w:r>
        <w:rPr>
          <w:rFonts w:cs="Arial" w:ascii="Arial" w:hAnsi="Arial"/>
          <w:sz w:val="20"/>
          <w:szCs w:val="20"/>
        </w:rPr>
        <w:t>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The Tenant has deposited ______________ upon Lease execution. No rent has been paid more than one (1) month in advance of its due date. Tenant </w:t>
      </w:r>
      <w:r>
        <w:rPr>
          <w:rFonts w:cs="Arial" w:ascii="Arial" w:hAnsi="Arial"/>
          <w:b/>
          <w:sz w:val="20"/>
          <w:szCs w:val="20"/>
        </w:rPr>
        <w:t>has/has not</w:t>
      </w:r>
      <w:r>
        <w:rPr>
          <w:rFonts w:cs="Arial" w:ascii="Arial" w:hAnsi="Arial"/>
          <w:sz w:val="20"/>
          <w:szCs w:val="20"/>
        </w:rPr>
        <w:t xml:space="preserve"> paid a security depos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No event has occurred and no condition exists which, with the giving of notice or the lapse of time or both, will constitute a default under the Lease. The Tenant has no existing defenses or offsets against the enforcement of this Lease by the Landl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The Lease provides for a tenant improvement allowance in the total amount of ____________.</w:t>
      </w:r>
    </w:p>
    <w:p>
      <w:pPr>
        <w:pStyle w:val="Normal"/>
        <w:rPr/>
      </w:pPr>
      <w:r>
        <w:rPr>
          <w:rFonts w:cs="Arial" w:ascii="Arial" w:hAnsi="Arial"/>
          <w:sz w:val="20"/>
          <w:szCs w:val="20"/>
        </w:rPr>
        <w:t xml:space="preserve">As of this date, all conditions under this Lease to be performed by the Landlord </w:t>
      </w:r>
      <w:r>
        <w:rPr>
          <w:rFonts w:cs="Arial" w:ascii="Arial" w:hAnsi="Arial"/>
          <w:b/>
          <w:sz w:val="20"/>
          <w:szCs w:val="20"/>
        </w:rPr>
        <w:t>have/have not</w:t>
      </w:r>
      <w:r>
        <w:rPr>
          <w:rFonts w:cs="Arial" w:ascii="Arial" w:hAnsi="Arial"/>
          <w:sz w:val="20"/>
          <w:szCs w:val="20"/>
        </w:rPr>
        <w:t xml:space="preserve"> been satis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The Lease contains, and the Tenant has no outstanding options or rights of first refusal to purchase the Premises or any part of Premises or any part of the real property of which the Premises are a pa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No actions, whether voluntary or otherwise, are pending against the Tenant or any general partner of the Tenant under the bankruptcy laws of the United States or any st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The Tenant has not sublet the Premises to any sublessee and has not assigned any of the rights under the Lease, except as indicated below (if none, state “none”). No one except the Tenant and its employees occupies the Premises.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The address for notices to be sent to the Tenant is as set forth in the 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o the best of Tenant’s knowledge, the use, maintenance or operation of the Premises complies with, and will at all times comply with, all applicable federal, state, county, or local statues, laws, rules and regulations of any governmental authorities relating to environmental, health or safety matters (being hereinafter collectively referred to as the Environmental La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To the best of Tenant’s knowledge, the Premises have not been used during its occupancy and the Tenant does not plan to use the Premises for any activities which, directly or indirectly, involve the use, generation, treatment, storage, transportation or disposal of any petroleum product or any toxic or hazardous chemical, material, substance, pollutant or waste in violation of Federal, State or Local laws or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enant has not received any notices, written or oral, of violation of any Environmental Law or of any allegation which, if true, would contradict anything contained in this certificate and there are no writs, injunctions, decrees, orders or judgments outstanding, no lawsuits, claims, proceedings or investigations pending or threatened, relating to the use, maintenance or operation of the Premises, nor is Tenant aware of a basis for any such procee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The Tenant acknowledges that all the interest of the Landlord in and to the Lease is being duly assigned to Lender, and that pursuant to the lease terms, all rent payments under the Lease shall continue to be paid to the Landlord in accordance with the terms of the Lease unless and until the Tenant is notified otherwise in writing by Lender or its successors or assig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articularly noted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Under the provisions of this assignment, the Lease cannot be terminated (either directly or by exercise of any option which could lease to termination) or modified in any of its terms, or consent be given to the release of any party having liability under the Lease, without the prior written consent of Lender, or its successors or assigns, and without such consent, no rent may be collected or accepted more than one (1) month in adv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The interest of the Landlord in the Lease has been assigned to Lender for the purposes specified in the assignment.  Lender, or its successors or assigns, assumes no duty, liability or obligation under the Lease or any extension or renewal of the 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  Any notices sent to Lender should be personally delivered, or sent by registered mail or by national recognized courier service 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Tenant shall promptly notify Lender of any default, act or omission of Landlord which would give Tenant the right, immediately or after the lapse of a period of time, to cancel or terminate the lease or to claim a partial or total eviction (“a Landlord Default”). In the event of a Landlord Default, the Tenant shall not exercise any rights available to it until it has given written notice of such Landlord Default to Lender; and Lender has failed within (30) days after Lender receives such notice, to cure or remedy the Landlord Default. However, in any event, Lender’s time to cure such default pursuant to the terms of the Lease shall not be less than the time allowed for Landlord to cure such default. Lender shall have no obligation under this paragraph to remedy any Landlord Defaul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This certification is made to induce Lender to make certain fundings, knowing that Lender relies upon the truth of this certification in disbursing said f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The undersigned is authorized to execute this Tenant Estoppel Certificate on behalf of the Ten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d this __________ day of ____________________, 20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EN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_____________________________        Dated: 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s: 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ndersigned hereby certifies that the certifications set forth above are true as of the execution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ANDL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_____________________________        Dated: 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s: ___________________________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sz w:val="22"/>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26:00Z</dcterms:created>
  <dc:creator>Elsie Kim Hermann</dc:creator>
  <dc:description/>
  <cp:keywords/>
  <dc:language>en-US</dc:language>
  <cp:lastModifiedBy>Amick, Rachelle - Indianapolis</cp:lastModifiedBy>
  <dcterms:modified xsi:type="dcterms:W3CDTF">2012-10-29T15:34:00Z</dcterms:modified>
  <cp:revision>18</cp:revision>
  <dc:subject/>
  <dc:title>Drug and Crime Free Policy</dc:title>
</cp:coreProperties>
</file>